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  <w:r>
        <w:rPr/>
        <w:t>к Договору №    от     02.2023 г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согласования договорной цены на охрану объектов ООО «ЕвроСибЭнерго-инжиниринг», </w:t>
      </w:r>
    </w:p>
    <w:p>
      <w:pPr>
        <w:pStyle w:val="Normal"/>
        <w:jc w:val="center"/>
        <w:rPr/>
      </w:pPr>
      <w:r>
        <w:rPr>
          <w:b/>
        </w:rPr>
        <w:t>принимаемых под охрану       «            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683"/>
        <w:gridCol w:w="3828"/>
        <w:gridCol w:w="1275"/>
        <w:gridCol w:w="1574"/>
        <w:gridCol w:w="2821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жим охраны в су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жим охраны в месяц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ипировк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на за 1 чел./час (руб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Садовод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ост 24 ча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 час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средств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мечание: 720 час. при 30-дневном месяц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86385</wp:posOffset>
                </wp:positionV>
                <wp:extent cx="965073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073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8"/>
                              <w:gridCol w:w="2543"/>
                              <w:gridCol w:w="5917"/>
                            </w:tblGrid>
                            <w:tr>
                              <w:trPr/>
                              <w:tc>
                                <w:tcPr>
                                  <w:tcW w:w="67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сполнитель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казч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ОО «ЕвроСибЭнерго-инжиниринг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енеральный 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 А.В. Борисыче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9pt;height:82.8pt;mso-wrap-distance-left:9pt;mso-wrap-distance-right:9pt;mso-wrap-distance-top:0pt;mso-wrap-distance-bottom:0pt;margin-top:22.55pt;mso-position-vertical-relative:text;margin-left:16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1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8"/>
                        <w:gridCol w:w="2543"/>
                        <w:gridCol w:w="5917"/>
                      </w:tblGrid>
                      <w:tr>
                        <w:trPr/>
                        <w:tc>
                          <w:tcPr>
                            <w:tcW w:w="673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нитель</w:t>
                            </w:r>
                          </w:p>
                          <w:p>
                            <w:pPr>
                              <w:pStyle w:val="Style1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ОО «ЕвроСибЭнерго-инжиниринг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енеральный директор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 А.В. Борисыче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454" w:right="53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0:21:00Z</dcterms:created>
  <dc:creator>Larisa</dc:creator>
  <dc:description/>
  <cp:keywords/>
  <dc:language>en-US</dc:language>
  <cp:lastModifiedBy>Popova Svetlana</cp:lastModifiedBy>
  <cp:lastPrinted>2009-02-05T08:53:00Z</cp:lastPrinted>
  <dcterms:modified xsi:type="dcterms:W3CDTF">2023-02-17T00:47:00Z</dcterms:modified>
  <cp:revision>10</cp:revision>
  <dc:subject/>
  <dc:title/>
</cp:coreProperties>
</file>